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12.2019 </w:t>
        <w:tab/>
        <w:tab/>
        <w:tab/>
        <w:tab/>
        <w:tab/>
        <w:tab/>
        <w:tab/>
        <w:tab/>
        <w:t xml:space="preserve">                               № 118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28.06.2019 № 61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раздел 2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Нормативных затрат на обеспечение функций министерства сельского хозяйства и продовольствия Кировской области в 2020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19 № 61 «Об утверждении Нормативных затрат на обеспечение функций министерства сельского хозяйства и продовольствия Кировской области в 2020 году» (далее – распоряжение) </w:t>
      </w:r>
      <w:r>
        <w:rPr>
          <w:sz w:val="28"/>
          <w:szCs w:val="28"/>
        </w:rPr>
        <w:t>следующие изменения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2 «</w:t>
      </w:r>
      <w:r>
        <w:rPr>
          <w:sz w:val="28"/>
          <w:szCs w:val="28"/>
        </w:rPr>
        <w:t>Нормативы, применяемые при расчете зат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плату услуг по сопровождению и приобретению иного программного обеспечения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року «Программный комплекс для автоматизации анализа хозяйственной деятельности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850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раммный комплекс для автоматизации анализа хозяйствен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доступ имеют пользователи в соответствии с профессиональной необходим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7 000»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Дополнить таблицу строками следующего содерж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850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лектронная автоматизированная справочная сис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6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ер безопасности средств защиты информации от несанкционированного досту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айта министерства сельского хозяйства и продовольствия Кировской области в информационно-телекоммуникационной сети «Интер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0 0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3 «Нормативы, применяемые при расчете затрат на проведение аттестационных, проверочных и контрольных мероприятий» строку «Аттестация автоматизированного рабочего места (АРМ РСП)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ттестация объекта вычислительной техники (АРМ-РС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2 194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пункте 4 «</w:t>
      </w:r>
      <w:r>
        <w:rPr>
          <w:sz w:val="28"/>
          <w:szCs w:val="28"/>
        </w:rPr>
        <w:t xml:space="preserve">Нормативы, применяемые при расчете затрат на приобретение рабочих станций, </w:t>
      </w:r>
      <w:r>
        <w:rPr>
          <w:bCs/>
          <w:sz w:val="28"/>
          <w:szCs w:val="28"/>
        </w:rPr>
        <w:t>настольных персональных компьютеров, ноутбуков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пункта после слова «ноутбуков» дополнить словами «, серверного и иного оборудования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 xml:space="preserve">Таблицу дополнить строками следующего содерж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 на министер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0 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коммут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 на министер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пункте 17 «</w:t>
      </w:r>
      <w:r>
        <w:rPr>
          <w:sz w:val="28"/>
          <w:szCs w:val="28"/>
        </w:rPr>
        <w:t>Нормативы, применяемые при расчете затрат на приобретение образовательных услуг по профессиональной переподготовке и повышению квалификации</w:t>
      </w:r>
      <w:r>
        <w:rPr>
          <w:spacing w:val="-4"/>
          <w:sz w:val="28"/>
          <w:szCs w:val="28"/>
        </w:rPr>
        <w:t xml:space="preserve">»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ку «</w:t>
      </w:r>
      <w:r>
        <w:rPr>
          <w:color w:val="000000"/>
          <w:spacing w:val="-4"/>
          <w:sz w:val="28"/>
          <w:szCs w:val="28"/>
          <w:lang w:eastAsia="en-US"/>
        </w:rPr>
        <w:t xml:space="preserve">Дополнительное профессиональное образование в сфере мобилизационной подготовки, защиты государственной тайны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овышение квалификации по мобилизационной подготовке и мобилизации, очная форма обучения, 72 ч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36 050»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 xml:space="preserve">Таблицу дополнить строкой следующего содерж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рофессиональная переподготовка в сфере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38 0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24 «Нормативы, применяемые при расчете затрат на приобретение источников бесперебойного питания» строку «Источник бесперебойного питания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«Источник бесперебойного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3 851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28 «</w:t>
      </w:r>
      <w:r>
        <w:rPr>
          <w:spacing w:val="-6"/>
          <w:sz w:val="28"/>
          <w:szCs w:val="28"/>
        </w:rPr>
        <w:t xml:space="preserve">Нормативы, применяемые при расчете затрат на приобретение систем кондиционирования»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именование пункта изложить в следующей редакции: «Нормативы, применяемые </w:t>
      </w:r>
      <w:r>
        <w:rPr>
          <w:spacing w:val="-6"/>
          <w:sz w:val="28"/>
          <w:szCs w:val="28"/>
        </w:rPr>
        <w:t>при расчете затрат на приобретение, поставку и установку систем кондиционирования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таблице строку «Система кондиционирования» изложить в сле</w:t>
      </w:r>
      <w:r>
        <w:rPr/>
        <w:t xml:space="preserve">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«Система кондицион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00 000»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Дополнить </w:t>
      </w:r>
      <w:r>
        <w:rPr>
          <w:sz w:val="28"/>
          <w:szCs w:val="28"/>
        </w:rPr>
        <w:t>раздел пунктами 29 – 3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9. Нормативы, применяемые при расчете затрат на приобретение устройства защиты объекта информатизации об утечке информации по техническим кана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966"/>
        <w:gridCol w:w="2693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ройств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устройства, руб.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о активной защиты информации от утечек за счет ПЭМИН «Соната-Р3.1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е более 27 7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Нормативы, применяемые при расчете затрат на приобретение периферийных устройств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/ 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иферийных устройств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1 единицы периферийного устройств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ая мыш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 более 500».</w:t>
            </w:r>
          </w:p>
        </w:tc>
      </w:tr>
    </w:tbl>
    <w:p>
      <w:pPr>
        <w:pStyle w:val="Normal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10:00Z</dcterms:created>
  <dc:creator>1</dc:creator>
  <dc:description/>
  <cp:keywords/>
  <dc:language>en-US</dc:language>
  <cp:lastModifiedBy>Kadri1</cp:lastModifiedBy>
  <cp:lastPrinted>2019-12-18T11:25:00Z</cp:lastPrinted>
  <dcterms:modified xsi:type="dcterms:W3CDTF">2019-12-26T11:16:00Z</dcterms:modified>
  <cp:revision>4</cp:revision>
  <dc:subject/>
  <dc:title> </dc:title>
</cp:coreProperties>
</file>