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28.06.2019 № 61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ыми записками начальника отдела организационной, кадровой и мобилизационной работы, начальника отдела бухгалтерского учета и ревизионной работы – главного бухгалтера, начальника отдела прогнозирования и информационно-аналитическ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цены на планируемые к закупкам товары (работы, услуги)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25.12.2019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0:00Z</dcterms:created>
  <dc:creator>Мальцева Т. В.</dc:creator>
  <dc:description/>
  <cp:keywords/>
  <dc:language>en-US</dc:language>
  <cp:lastModifiedBy>GosZakaz</cp:lastModifiedBy>
  <cp:lastPrinted>2019-12-18T11:20:00Z</cp:lastPrinted>
  <dcterms:modified xsi:type="dcterms:W3CDTF">2019-12-18T08:20:00Z</dcterms:modified>
  <cp:revision>4</cp:revision>
  <dc:subject/>
  <dc:title>ПОЯСНИТЕЛЬНАЯ ЗАПИСКА</dc:title>
</cp:coreProperties>
</file>